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495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Приложение № 8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№ 24/93.021РС  от 05.04.2021г.  Внеочередной  восьмой  сессии  шестого  созыва Совета депутатов  Чемского  сельсовета  Тогучинского  района Новосибирской области "О внесении изменений в решение №15 от 25.12.2020  " О бюджете Чемского сельсовета  Тогучинского района Новосибирской области  на 2021 год  и плановый 2022-2023 гг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634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6"/>
      </w:tblGrid>
      <w:tr>
        <w:trPr>
          <w:trHeight w:val="821" w:hRule="atLeast"/>
        </w:trPr>
        <w:tc>
          <w:tcPr>
            <w:tcW w:w="634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 бюджета  Чемского сельсовета Тогучинского  района Новосибирской области на 2021го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Таблица1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5580"/>
        <w:gridCol w:w="1141"/>
      </w:tblGrid>
      <w:tr>
        <w:trPr>
          <w:trHeight w:val="218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УТРЕННЕГО ФИНАНСИРОВАНИЯ  ДЕФИЦИТА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0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53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1 53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1 53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1 53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 24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4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4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4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 ВНЕШНЕГО  ФИНАНСИРОВАНИЯ  ДЕФИЦИТА 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 бюджета  Чемского сельсовета Тогучинского  района Новосибирской области  на плановый период 2022-2023год</w:t>
      </w:r>
    </w:p>
    <w:p>
      <w:pPr>
        <w:pStyle w:val="Normal"/>
        <w:spacing w:lineRule="auto" w:line="240" w:before="0" w:after="28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/>
        <w:t>Таблица 2</w:t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77"/>
        <w:gridCol w:w="5503"/>
        <w:gridCol w:w="936"/>
        <w:gridCol w:w="936"/>
      </w:tblGrid>
      <w:tr>
        <w:trPr>
          <w:trHeight w:val="201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0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УТРЕННЕГО ФИНАНСИРОВАНИЯ  ДЕФИЦИТА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7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8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5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-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-4514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5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514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514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514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6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6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31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2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ЕШНЕГО ФИНАНСИРОВАНИЯ  ДЕФИЦИТА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ВСЕГО  источников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5:00Z</dcterms:created>
  <dc:creator>Klient</dc:creator>
  <dc:description/>
  <cp:keywords/>
  <dc:language>en-US</dc:language>
  <cp:lastModifiedBy>VipNet Чемское</cp:lastModifiedBy>
  <cp:lastPrinted>2016-02-08T16:12:00Z</cp:lastPrinted>
  <dcterms:modified xsi:type="dcterms:W3CDTF">2021-05-11T08:29:00Z</dcterms:modified>
  <cp:revision>35</cp:revision>
  <dc:subject/>
  <dc:title>ПРИЛОЖЕНИЕ 6                                                               к решению №26 сессии третьего созыва от 13</dc:title>
</cp:coreProperties>
</file>